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. Vogt/Rasch 2010</w:t>
      </w:r>
    </w:p>
    <w:p>
      <w:pPr>
        <w:pStyle w:val="Normal"/>
        <w:rPr/>
      </w:pPr>
      <w:r>
        <w:rPr/>
        <w:t>Course Evalauatio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rcle course that applies: English I, Read 190  </w:t>
      </w:r>
    </w:p>
    <w:p>
      <w:pPr>
        <w:pStyle w:val="Normal"/>
        <w:rPr/>
      </w:pPr>
      <w:r>
        <w:rPr/>
        <w:t>Teacher: Mrs. B. Vogt</w:t>
      </w:r>
    </w:p>
    <w:p>
      <w:pPr>
        <w:pStyle w:val="Normal"/>
        <w:rPr/>
      </w:pPr>
      <w:r>
        <w:rPr/>
        <w:t>Date:   ____________________              Location: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feedback is critical.  This form will be used to help improve instruction for this class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A” if the teacher is exceptional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B” if the teacher is above average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C” for an average performance in the area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D” for below average in this area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F” for a teacher who needs definite improvement in this are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1. The room was neat, organized and welcoming t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2. The temperature and climate did not affect my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</w:t>
      </w:r>
      <w:r>
        <w:rPr>
          <w:sz w:val="22"/>
        </w:rPr>
        <w:t>lear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3. The instructor was enthusiasti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4. The instructor was well-prepared for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5. Lectures were delivered in a manner that made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</w:t>
      </w:r>
      <w:r>
        <w:rPr>
          <w:sz w:val="22"/>
        </w:rPr>
        <w:t>efficient note taking possible with Power Poi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6. The instructor was available and approachable for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</w:t>
      </w:r>
      <w:r>
        <w:rPr>
          <w:sz w:val="22"/>
        </w:rPr>
        <w:t>for outside consult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7. Assignments were clear and understand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8. The instructor related thought provoking as well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</w:t>
      </w:r>
      <w:r>
        <w:rPr>
          <w:sz w:val="22"/>
        </w:rPr>
        <w:t>as practical aspects of the materi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9. Time was provided in classes for questions and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</w:t>
      </w:r>
      <w:r>
        <w:rPr>
          <w:sz w:val="22"/>
        </w:rPr>
        <w:tab/>
        <w:t xml:space="preserve">             discuss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10. Questions were encourag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11. The instructor was able to answer students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</w:t>
      </w:r>
      <w:r>
        <w:rPr>
          <w:sz w:val="22"/>
        </w:rPr>
        <w:t>appropriate ques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12. The instructor appeared to have a thorough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</w:t>
      </w:r>
      <w:r>
        <w:rPr>
          <w:sz w:val="22"/>
        </w:rPr>
        <w:t>knowledge of the material covered.</w:t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13. Homework was beneficial in learning the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</w:t>
      </w:r>
      <w:r>
        <w:rPr>
          <w:sz w:val="22"/>
        </w:rPr>
        <w:t>materi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14. Homework and exams were returned promptly with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Helpful commen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15. I feel that I have learned the material presented, and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</w:t>
      </w:r>
      <w:r>
        <w:rPr>
          <w:sz w:val="22"/>
        </w:rPr>
        <w:t>Relevant to my futu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16. Grading of exams and homework was fai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17. The teacher has a fair grading sca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18. My grade was easy to understand and available on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reque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19. Test question were clear and understand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20. The responsibilities of the students were clearly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def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 B C B</w:t>
        <w:tab/>
        <w:t>21. The instructor was courteous to 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22. This instructor treated everyone in class fairly and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equal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23. The teacher treats each student personally and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as an individu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24. The instructor had a good relationship with the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25. The teacher does not have mood swings that are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unfair or affect my lear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26. Sufficient time was given to complete the exams if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one was familiar with the materi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27. The instructor moved at an appropriate pace in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developing new ideas and concep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28. The material presented was at a pace that allowed me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to comprehend 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29. The teacher taught in a way to make class as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</w:t>
      </w:r>
      <w:r>
        <w:rPr>
          <w:sz w:val="22"/>
        </w:rPr>
        <w:t>enjoyable as poss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>30. Students’ points of view were well receiv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31. The instructor used other methods of instruction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beside lectures when appropri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32. Classroom discipline did not negatively affect my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concentration and lear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B</w:t>
        <w:tab/>
        <w:t xml:space="preserve">33. This teacher demanded quality work and did not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enable bad learning habi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D       34. The teacher stayed on task and helped the classroom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run efficient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B C D</w:t>
        <w:tab/>
        <w:t xml:space="preserve">35. The overall effectiveness of the instructor in this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course was accept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B C D  </w:t>
        <w:tab/>
        <w:t>36. The overall rating I would give this instructor was __.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</w:t>
      </w:r>
      <w:r>
        <w:rPr>
          <w:sz w:val="22"/>
        </w:rPr>
        <w:t xml:space="preserve">37.  What portion of this course was the most valuable;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what portion of this course was the least valuable;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</w:t>
      </w:r>
      <w:r>
        <w:rPr>
          <w:sz w:val="22"/>
        </w:rPr>
        <w:t>and this course can be improved by:</w:t>
      </w:r>
    </w:p>
    <w:p>
      <w:pPr>
        <w:pStyle w:val="Normal"/>
        <w:rPr>
          <w:sz w:val="22"/>
        </w:rPr>
      </w:pPr>
      <w:r>
        <w:rPr>
          <w:sz w:val="22"/>
        </w:rPr>
        <w:t>Please Print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Thank you for your responses. Have a wonderful summe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2:12:00Z</dcterms:created>
  <dc:creator>Barbara Vogt</dc:creator>
  <dc:description/>
  <cp:keywords/>
  <dc:language>en-US</dc:language>
  <cp:lastModifiedBy>Barbara Vogt</cp:lastModifiedBy>
  <dcterms:modified xsi:type="dcterms:W3CDTF">2010-05-05T07:40:00Z</dcterms:modified>
  <cp:revision>7</cp:revision>
  <dc:subject/>
  <dc:title>B</dc:title>
</cp:coreProperties>
</file>